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Collaboration Rubric—Elementary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used by elementary students to self-assess their collaboration skill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Groups, cooperative learning, problems, metacognition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assess how well you collaborate with other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3-5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 </w:t>
      </w:r>
    </w:p>
    <w:tbl>
      <w:tblPr>
        <w:tblW w:w="98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1500"/>
        <w:gridCol w:w="1500"/>
        <w:gridCol w:w="1500"/>
        <w:gridCol w:w="1500"/>
      </w:tblGrid>
      <w:tr>
        <w:trPr>
          <w:tblHeader w:val="true"/>
        </w:trPr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ibutio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lways contribute actively to the group by participating in discussions. I accept and performing all of my required tasks. I help the group set goals and direct the group in meeting our goal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contribute to the group by participating in discussions, completing my assigned tasks, and helping to set and meet our goal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need encouragement to complete my assigned tasks. I need help to set and meet our goal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operation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hare many ideas and contribute information appropriate for the topic, and I encourage other members to share their idea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share ideas when encouraged, and I allow all members to share.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hare ideas occasionally when encouraged, and I allow sharing by most group member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ctive Listening within Group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balance my listening and speaking.</w:t>
              <w:br/>
              <w:br/>
              <w:t>I am always concerned about other people’s feelings and idea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can listen to others.</w:t>
              <w:br/>
              <w:br/>
              <w:t>I show sensitivity to other people’s feelings and idea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etimes, I listen to others.</w:t>
              <w:br/>
              <w:br/>
              <w:t>Sometimes, I consider other people’s feelings and idea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listen to others.</w:t>
              <w:br/>
              <w:br/>
              <w:t>I am sometimes inconsiderate of other people’s feelings and idea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tacognition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sk the group to consider how well we are working together. </w:t>
              <w:br/>
              <w:br/>
              <w:t>I help the group work together better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consider how well we are working together.</w:t>
              <w:br/>
              <w:br/>
              <w:t>I participate in the changes needed to help the group work better together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etimes, I help the group work together.</w:t>
              <w:br/>
              <w:br/>
              <w:t>I try not to hold back the group’s effort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iscourage my group members from thinking about how well we are working together.</w:t>
              <w:br/>
              <w:br/>
              <w:t>I sometimes get us off task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ork actively with the group to solve problems.</w:t>
              <w:br/>
              <w:br/>
              <w:t>I help the group make fair decision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ffer suggestions to solve problems.</w:t>
              <w:br/>
              <w:br/>
              <w:t>I help the group make decision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times, I offer suggestions to solve problems. </w:t>
              <w:br/>
              <w:br/>
              <w:t>Sometimes, I help the group make decisions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choose not to participate in solving problems or making decisions. </w:t>
              <w:br/>
              <w:br/>
              <w:t>I sometimes cause problems for the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4:00Z</dcterms:created>
  <dc:creator>Administrator</dc:creator>
  <dc:description/>
  <cp:keywords/>
  <dc:language>en-US</dc:language>
  <cp:lastModifiedBy>Administrator</cp:lastModifiedBy>
  <dcterms:modified xsi:type="dcterms:W3CDTF">2007-12-17T15:14:00Z</dcterms:modified>
  <cp:revision>2</cp:revision>
  <dc:subject/>
  <dc:title> </dc:title>
</cp:coreProperties>
</file>